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pEdit 6.0  - Wolfenstein Map Edit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0  - Dave Huntoon Modification (Help, Copy, Paste,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e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5.0  - Bryan Baker  Modification (Display of critical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a - Dave Huntoon Modification (Spear of Destiny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  - (c) 1992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- clear level (grey brick around the outside insid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ma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oggle between Statistics and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morize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ransfer memorized map with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change memorized map with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present map to a file named FLO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into clipboard FLO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isplay MapEdi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any of the commands in the Help display flash Red t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executing the command.  See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they are facing/walking.  For example, "1/S/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Transfer and Exchan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Always make backups of your gamemap files before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these commands. Save your MAPHEAD.WL1 and MAPTEMP.WL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r MAPHEAD.WL6 and GAMEMAPS.WL6 or MAPHEAD.SOD and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GAMEMAPS.SOD.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ons you can move maps from one floor to an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a floor, move to the floor you want to copy and press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morize line in the help display will turn yellow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ored floor in the clipboard.  This will now stay ye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ssion because there will always be something st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ansfer (Paste) the Memorized floor wherever you want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where you want the stored floor to be and either press 'T'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floor on top of the presently displayed floor or press '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displayed floor with the Memorized floor.  The Ex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move the floors up or down a level.  If the Memoriz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display is not yellow (nothing stored) these func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lash r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ransfer operation you will lose the floor that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floor on top of.  If the Statistics display is o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o the help display during the Memorize, Transfer and Exch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lip back to the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Rea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hare floor maps or create floor maps with a group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igned a favorite floor in one version of Wolfenstei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ove it to a different version you can now do it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was designed to operate from one directory and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r keyboard/display functions built in. 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ork to implement copying and pasting from one map file to an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pEdit.  To implement this feature quickly I deci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ing and importing of maps by file.  The file is p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OUT and you can only export/import one floor at a tim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directories with MapEdit and the gamemap files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s between or you must move the gamemap files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 know this can be a pain but this was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major changes to the MapEdit program.  If ther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mand to implement an easier interface then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ort a floor you run MapEdit on the gamemap/maphead fi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.  You move to the floor that you want and press the 'W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floor is written to 'FLOOR.OUT'.  You now quit MapEdi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OUT file into the directory that has the gamemap/maphead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mport the floor into.  Run MapEdit and press 'R' to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he file FLOOR.OUT.  Now move to the floor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loor and press 'T' to paste it or press 'E' to ex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floor.  You copy FLOOR.OUT in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 you want to import the floor into or move the gamemap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 error message will be displayed if there was a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exporting/importing by file is that you now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ors with others without having to give them the whole gamemap/ma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you have to do is give them the FLOOR.OUT fil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they can read it in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C' key will Clear the current floor placing grey br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dge and filling the inside with the selected map value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select the map value you want to fill with the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with any map value.  If the last item you selected w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Clear before selecting a map value the clear function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oor value of '8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version 4.1a allows up to 0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ngle pixe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Paul (Hosko) Hos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